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7. Задания и рекомендации к выполнению курсовой работы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Целью курсовой работы является приобретение навыков в правильном выборе и расчете допусков и посадок на проектируемые детали машин в соответствии с их условиями эксплуатаци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урсовая работа содержит 6 заданий. Каждое задание имеет 100 вариантов. Вариант задания выбирается по двум последним цифрам зачетной книжки. Курсовая работа оформляется в виде расчетно-пояснительной записки, изложенной  на листах писчей бумаги форматом 297</w:t>
      </w:r>
      <w:r>
        <w:rPr>
          <w:sz w:val="20"/>
          <w:szCs w:val="20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804484254" r:id="rId2"/>
        </w:object>
      </w:r>
      <w:r>
        <w:rPr>
          <w:sz w:val="20"/>
          <w:szCs w:val="20"/>
        </w:rPr>
        <w:t>210 мм. Текст в расчетно-пояснительной записке излагается на одной стороне листа, имеющего поля; слева 30 мм, справа – 10 мм, вверху и внизу – 20 мм. Схемы и чертежи к заданиям выполняются на листе ватмана формата А1, а в записке они не приводя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итульный лист – это первая страница записки, которая не нумеруется. На второй странице помещают содержание, которое содержит название заданий, список литературы и приложения. Решение каждого задания начинают с новой страниц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выполнении  курсовой работы следует применять обозначения, приведенные в таблице 7.1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Таблица 7.1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900"/>
        <w:gridCol w:w="720"/>
        <w:gridCol w:w="720"/>
        <w:gridCol w:w="900"/>
      </w:tblGrid>
      <w:tr>
        <w:trPr>
          <w:trHeight w:val="2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 разм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едельные               размеры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едельные         откло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р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T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T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я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TN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ля облегчения выполнения курсовой работы приведены примеры решения каждого задания.</w:t>
        <w:tab/>
        <w:tab/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Задание №1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Определения основных элементов сопряжения, условное обозначение посадок и квалитетов на чертежах и расчет калибров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Цель раб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Изучить основные положения построения системы допусков и посадок, научиться определять величину допуска, предельные размеры, зазоры и натяг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Научиться составлять посадки из указанных в задании основных отклонений и квалитетов, правильно оформлять сборочные и рабочие чертежи  с  обозначением посадок и отклоне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Научиться пользоваться таблицами допусков посадок по стандарта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сче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задании даны номинальные размеры, основные отклонения и квалитеты для каждой детали сопряжения (см. табл. 7.4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ребуется определи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Систему отверстия или вала, в которой выполнено сопряжение, записать их условное обозначение дробь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По таблицам  справочника[6] определить отклонение вала и отклонение отверс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Вычислить предельные размеры вала и отверс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Определить величину  допуска каждой дета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Найти величину предельных зазоров или натягов и допуск посад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Построить схему полей допусков деталей в произвольно выбранном масштаб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>Рассчитать калибры и построить схему полей допусков.</w:t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выполнения задания №1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Сопряжение номинального размера 28 мм, комбинированная посадка; отверсти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седьмого квалитета, вал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седьмого квалитета.</w:t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Реш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Условное обозначение заданного сопряжени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</w:t>
      </w:r>
      <w:r>
        <w:rPr>
          <w:sz w:val="20"/>
          <w:szCs w:val="20"/>
          <w:lang w:val="en-US"/>
        </w:rPr>
        <w:t xml:space="preserve">2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60220</wp:posOffset>
                </wp:positionH>
                <wp:positionV relativeFrom="paragraph">
                  <wp:posOffset>-74136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-583.75pt" to="138.6pt,-5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08387822" r:id="rId4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таблицам ГОСТ 25347-82 или справочника [6] находим предельные отклонения деталей. Отверстие в системе вал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Æ</w:t>
      </w:r>
      <w:r>
        <w:rPr>
          <w:sz w:val="20"/>
          <w:szCs w:val="20"/>
        </w:rPr>
        <w:t xml:space="preserve"> 28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7  (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sup>
        </m:sSubSup>
      </m:oMath>
      <w:r>
        <w:rPr>
          <w:sz w:val="20"/>
          <w:szCs w:val="20"/>
        </w:rPr>
        <w:t xml:space="preserve"> )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ерхнее отклонение отверстия </w:t>
      </w: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 = + 28 мкм.</w:t>
        <w:br/>
        <w:t xml:space="preserve">Нижнее отклонение отверстия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+ 7 мкм.</w:t>
        <w:br/>
        <w:t xml:space="preserve">Среднее отклонение отверстия </w:t>
      </w:r>
      <w:r>
        <w:rPr>
          <w:sz w:val="20"/>
          <w:szCs w:val="20"/>
          <w:lang w:val="en-US"/>
        </w:rPr>
        <w:t>EM</w:t>
      </w:r>
      <w:r>
        <w:rPr>
          <w:sz w:val="20"/>
          <w:szCs w:val="20"/>
        </w:rPr>
        <w:t>=</w:t>
      </w:r>
      <w:r>
        <w:rPr>
          <w:sz w:val="20"/>
          <w:szCs w:val="20"/>
        </w:rPr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1645178707" r:id="rId6"/>
        </w:objec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+17,5 мкм</w:t>
        <w:br/>
        <w:t xml:space="preserve">Вал в системе отверстия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Æ</w:t>
      </w:r>
      <w:r>
        <w:rPr>
          <w:sz w:val="20"/>
          <w:szCs w:val="20"/>
        </w:rPr>
        <w:t xml:space="preserve"> 28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7  (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sup>
        </m:sSubSup>
      </m:oMath>
      <w:r>
        <w:rPr>
          <w:sz w:val="20"/>
          <w:szCs w:val="20"/>
        </w:rPr>
        <w:t xml:space="preserve"> )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ерхнее отклонение вала </w:t>
      </w:r>
      <w:r>
        <w:rPr>
          <w:i/>
          <w:sz w:val="20"/>
          <w:szCs w:val="20"/>
          <w:lang w:val="en-US"/>
        </w:rPr>
        <w:t>e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+23 мкм.</w:t>
        <w:br/>
        <w:t xml:space="preserve">Нижнее отклонение вала </w:t>
      </w:r>
      <w:r>
        <w:rPr>
          <w:i/>
          <w:sz w:val="20"/>
          <w:szCs w:val="20"/>
          <w:lang w:val="en-US"/>
        </w:rPr>
        <w:t>e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+ 2 мкм.</w:t>
        <w:br/>
        <w:t xml:space="preserve">Среднее отклонение вала </w:t>
      </w:r>
      <w:r>
        <w:rPr>
          <w:i/>
          <w:sz w:val="20"/>
          <w:szCs w:val="20"/>
          <w:lang w:val="en-US"/>
        </w:rPr>
        <w:t>em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+12,5 мкм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3.Определяем предельные размеры деталей:</w:t>
        <w:br/>
        <w:t xml:space="preserve">наибольший предельный размер отверстия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>= 28 + 0,028 = 28,028 м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ьший предельный размер отверсти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 28 + 0,07 = 28,007 мкм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больший диаметр вал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 = 28 + 0,023 = 28,023 мм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ьший диаметр вал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28 + 0,002 м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Определяем допуски деталей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пуск отверсти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T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28,028 – 28,007 = 0,021 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T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0,028 -,007 = 0,021 мм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пуск вал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d  = d</w:t>
      </w:r>
      <w:r>
        <w:rPr>
          <w:sz w:val="20"/>
          <w:szCs w:val="20"/>
          <w:vertAlign w:val="subscript"/>
          <w:lang w:val="en-US"/>
        </w:rPr>
        <w:t xml:space="preserve">max  </w:t>
      </w:r>
      <w:r>
        <w:rPr>
          <w:sz w:val="20"/>
          <w:szCs w:val="20"/>
          <w:lang w:val="en-US"/>
        </w:rPr>
        <w:t>- 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lang w:val="en-US"/>
        </w:rPr>
        <w:t xml:space="preserve"> = 28,023 -28,002 = 0,021 </w:t>
      </w:r>
      <w:r>
        <w:rPr>
          <w:sz w:val="20"/>
          <w:szCs w:val="20"/>
        </w:rPr>
        <w:t>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Td = es – (-ei) = 0,023 – 0,002 = 0,021 </w:t>
      </w:r>
      <w:r>
        <w:rPr>
          <w:sz w:val="20"/>
          <w:szCs w:val="20"/>
        </w:rPr>
        <w:t>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Находим величины предельных зазоров или натягов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lang w:val="en-US"/>
        </w:rPr>
        <w:t>= 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lang w:val="en-US"/>
        </w:rPr>
        <w:t xml:space="preserve"> - 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lang w:val="en-US"/>
        </w:rPr>
        <w:t xml:space="preserve"> =28,028 – 28,002 = 0,026 </w:t>
      </w:r>
      <w:r>
        <w:rPr>
          <w:sz w:val="20"/>
          <w:szCs w:val="20"/>
        </w:rPr>
        <w:t>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lang w:val="en-US"/>
        </w:rPr>
        <w:t xml:space="preserve"> = 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lang w:val="en-US"/>
        </w:rPr>
        <w:t xml:space="preserve"> - 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lang w:val="en-US"/>
        </w:rPr>
        <w:t xml:space="preserve">=28,007 – 28,023 = - 0,016 </w:t>
      </w:r>
      <w:r>
        <w:rPr>
          <w:sz w:val="20"/>
          <w:szCs w:val="20"/>
        </w:rPr>
        <w:t>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 xml:space="preserve">Отрицательное значение зазоров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означает, что в соединении образуется натя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>6. Определим допуск посадк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TS</w:t>
      </w:r>
      <w:r>
        <w:rPr>
          <w:sz w:val="20"/>
          <w:szCs w:val="20"/>
        </w:rPr>
        <w:t>= 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/ +/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/ = 0,026+  0,016= 0,042 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>7. Строим схему расположения полей допусков (рис. 7.1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Выполняем чертеж сопряжения  в сборе и подетально (рис.7.2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>9. Рассчитываем калибры: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jc w:val="both"/>
        <w:rPr/>
      </w:pPr>
      <w:r>
        <w:rPr>
          <w:sz w:val="20"/>
          <w:szCs w:val="20"/>
        </w:rPr>
        <w:t xml:space="preserve">1). Определяем размеры калибра пробки для контроля отверстия диаметром 28 мм с полем допуска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7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отклонения отверстия: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 = + 0,028 мм;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0.007 мм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размеры отверстия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ьший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=  28,028 мм 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наименьший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 28,007 мм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</w:rPr>
        <w:t>2). По ГОСТ 24853-81 для квалитета 7 и интервала 18-30 мм находим допуски и отклонения размеров калибра: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4 мкм;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3 мкм;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3 мкм.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</w:rPr>
        <w:t>3). Вычисляем предельные размеры проходной и непроходной сторон калибра пробки.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отклонения проходной стороны рабочего калибра пробки отсчитывается от наименьшего предельного размера отверстия: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/2 = 28,007 +0,003+0,002 = 28,012 мм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</w:rPr>
        <w:t>ПР</w:t>
      </w:r>
      <w:r>
        <w:rPr>
          <w:sz w:val="20"/>
          <w:szCs w:val="20"/>
          <w:vertAlign w:val="subscript"/>
        </w:rPr>
        <w:t>изн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28,007 -0,003 = 28,004 мм.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размером проходной стороны калибра пробки, проставленным на чертеже, является наибольший предельный размер, он равен 28,012</w:t>
      </w:r>
      <w:r>
        <w:rPr>
          <w:sz w:val="20"/>
          <w:szCs w:val="20"/>
          <w:vertAlign w:val="subscript"/>
        </w:rPr>
        <w:t>-0,004</w:t>
      </w:r>
      <w:r>
        <w:rPr>
          <w:sz w:val="20"/>
          <w:szCs w:val="20"/>
        </w:rPr>
        <w:t xml:space="preserve"> мм .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</w:rPr>
        <w:t>Предельные отклонения непроходной стороны рабочего калибра пробки отсчитывается от наибольшего предельного размера отверстия.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  <w:lang w:val="en-US"/>
        </w:rPr>
        <w:t>HE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/2 = 28,028 = 0,002 = 28, 030 мм </w:t>
      </w:r>
    </w:p>
    <w:p>
      <w:pPr>
        <w:pStyle w:val="Normal"/>
        <w:tabs>
          <w:tab w:val="clear" w:pos="708"/>
          <w:tab w:val="left" w:pos="540" w:leader="none"/>
        </w:tabs>
        <w:ind w:left="720" w:firstLine="540"/>
        <w:jc w:val="both"/>
        <w:rPr/>
      </w:pPr>
      <w:r>
        <w:rPr>
          <w:sz w:val="20"/>
          <w:szCs w:val="20"/>
        </w:rPr>
        <w:t>Исполнительным размером непроходной стороны калибра пробки, проставленным на чертеже, является наибольший предельный размер, он равен 28,030</w:t>
      </w:r>
      <w:r>
        <w:rPr>
          <w:sz w:val="20"/>
          <w:szCs w:val="20"/>
          <w:vertAlign w:val="subscript"/>
        </w:rPr>
        <w:t>-0,004</w:t>
      </w:r>
      <w:r>
        <w:rPr>
          <w:sz w:val="20"/>
          <w:szCs w:val="20"/>
        </w:rPr>
        <w:t>мм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  <w:t>.</w:t>
      </w:r>
      <w:r>
        <w:rPr>
          <w:sz w:val="20"/>
          <w:szCs w:val="20"/>
        </w:rPr>
        <w:object w:dxaOrig="13875" w:dyaOrig="7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6pt;height:175.55pt" filled="f" o:ole="">
            <v:imagedata r:id="rId9" o:title=""/>
          </v:shape>
          <o:OLEObject Type="Embed" ProgID="" ShapeID="ole_rId8" DrawAspect="Content" ObjectID="_1213837973" r:id="rId8"/>
        </w:object>
      </w:r>
    </w:p>
    <w:p>
      <w:pPr>
        <w:pStyle w:val="Normal"/>
        <w:ind w:left="360"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ис 7.1. Схема полей допусков сопряжения </w:t>
      </w:r>
      <w:r>
        <w:rPr>
          <w:b/>
          <w:sz w:val="20"/>
          <w:szCs w:val="20"/>
        </w:rPr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1pt" filled="f" o:ole="">
            <v:imagedata r:id="rId11" o:title=""/>
          </v:shape>
          <o:OLEObject Type="Embed" ProgID="" ShapeID="ole_rId10" DrawAspect="Content" ObjectID="_1516170698" r:id="rId10"/>
        </w:object>
      </w:r>
    </w:p>
    <w:p>
      <w:pPr>
        <w:pStyle w:val="Normal"/>
        <w:ind w:left="360" w:firstLine="540"/>
        <w:rPr>
          <w:b/>
          <w:b/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55pt;height:181.5pt" filled="f" o:ole="">
            <v:imagedata r:id="rId13" o:title=""/>
          </v:shape>
          <o:OLEObject Type="Embed" ProgID="" ShapeID="ole_rId12" DrawAspect="Content" ObjectID="_245752014" r:id="rId12"/>
        </w:object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ис 7.2. Обозначение посадок и отклонений на сборочных и рабочих чертежах.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. Определяем размеры калибра скобы для контроля вала диаметром 28 мм с полем допуска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дельные отклонения вала: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 = 0,023 мм;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0,002 мм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дельные размеры вала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ьший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28,023 м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ьший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28,002 мм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>5). По ГОСТ 24853-81 для 7-го квалитета и интервала 18-30 мм находим допуски и отклонения размеров калибра скобы:</w:t>
      </w:r>
    </w:p>
    <w:p>
      <w:pPr>
        <w:pStyle w:val="Normal"/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4 мкм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3 мкм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3 мкм. 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>6). Вычисляем предельные размеры проходной и непроходной сторон калибра скобы.</w:t>
      </w:r>
    </w:p>
    <w:p>
      <w:pPr>
        <w:pStyle w:val="Normal"/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отклонения проходной стороны рабочего калибра скобы откладываются от наибольшего предельного размера вала:</w:t>
      </w:r>
    </w:p>
    <w:p>
      <w:pPr>
        <w:pStyle w:val="Normal"/>
        <w:ind w:left="720" w:firstLine="360"/>
        <w:jc w:val="both"/>
        <w:rPr/>
      </w:pPr>
      <w:r>
        <w:rPr>
          <w:sz w:val="20"/>
          <w:szCs w:val="20"/>
        </w:rPr>
        <w:t>ПР</w:t>
      </w:r>
      <w:r>
        <w:rPr>
          <w:sz w:val="20"/>
          <w:szCs w:val="20"/>
          <w:vertAlign w:val="subscript"/>
          <w:lang w:val="en-US"/>
        </w:rPr>
        <w:t xml:space="preserve">min </w:t>
      </w:r>
      <w:r>
        <w:rPr>
          <w:sz w:val="20"/>
          <w:szCs w:val="20"/>
          <w:lang w:val="en-US"/>
        </w:rPr>
        <w:t>= d</w:t>
      </w:r>
      <w:r>
        <w:rPr>
          <w:sz w:val="20"/>
          <w:szCs w:val="20"/>
          <w:vertAlign w:val="subscript"/>
          <w:lang w:val="en-US"/>
        </w:rPr>
        <w:t xml:space="preserve">max </w:t>
      </w:r>
      <w:r>
        <w:rPr>
          <w:sz w:val="20"/>
          <w:szCs w:val="20"/>
          <w:lang w:val="en-US"/>
        </w:rPr>
        <w:t>- 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/2 = 28,023 – 0,003 – 0,002 = 28,018 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720" w:firstLine="180"/>
        <w:jc w:val="both"/>
        <w:rPr/>
      </w:pPr>
      <w:r>
        <w:rPr>
          <w:sz w:val="20"/>
          <w:szCs w:val="20"/>
        </w:rPr>
        <w:t>ПР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lang w:val="en-US"/>
        </w:rPr>
        <w:t xml:space="preserve"> = d</w:t>
      </w:r>
      <w:r>
        <w:rPr>
          <w:sz w:val="20"/>
          <w:szCs w:val="20"/>
          <w:vertAlign w:val="subscript"/>
          <w:lang w:val="en-US"/>
        </w:rPr>
        <w:t xml:space="preserve">max </w:t>
      </w:r>
      <w:r>
        <w:rPr>
          <w:sz w:val="20"/>
          <w:szCs w:val="20"/>
          <w:lang w:val="en-US"/>
        </w:rPr>
        <w:t>- 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H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/2 = = 28,023 – 0,003 + 0,002 = 28,022 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>ПР</w:t>
      </w:r>
      <w:r>
        <w:rPr>
          <w:sz w:val="20"/>
          <w:szCs w:val="20"/>
          <w:vertAlign w:val="subscript"/>
        </w:rPr>
        <w:t xml:space="preserve">изн.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>= = 28,023 + 0,003 = 28,026 м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калибра, проставленный на чертеже, равен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8,0 18</w:t>
      </w:r>
      <w:r>
        <w:rPr>
          <w:sz w:val="20"/>
          <w:szCs w:val="20"/>
          <w:vertAlign w:val="superscript"/>
        </w:rPr>
        <w:t>+0,004</w:t>
      </w:r>
      <w:r>
        <w:rPr>
          <w:sz w:val="20"/>
          <w:szCs w:val="20"/>
        </w:rPr>
        <w:t xml:space="preserve"> мм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>Предельные отклонения непроходной стороны  калибра скобы отсчитываются от наименьшего предельного размера вала.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>НЕ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vertAlign w:val="subscript"/>
        </w:rPr>
        <w:t xml:space="preserve">ах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/2 = 28,002 – 0,002  = 28,000 мм;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>НЕ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/2 = 28,002 + 0,002 = 28,004 мм;</w:t>
      </w:r>
    </w:p>
    <w:p>
      <w:pPr>
        <w:pStyle w:val="Normal"/>
        <w:ind w:left="72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 калибра, проставленный на чертеже, равен 28,000</w:t>
      </w:r>
      <w:r>
        <w:rPr>
          <w:sz w:val="20"/>
          <w:szCs w:val="20"/>
          <w:vertAlign w:val="superscript"/>
        </w:rPr>
        <w:t>+0,004</w:t>
      </w:r>
      <w:r>
        <w:rPr>
          <w:sz w:val="20"/>
          <w:szCs w:val="20"/>
        </w:rPr>
        <w:t xml:space="preserve"> мм .</w:t>
      </w:r>
    </w:p>
    <w:p>
      <w:pPr>
        <w:pStyle w:val="Normal"/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7). Строим схему полей допусков калибров (рис 7.3) и выполняем эскизы скобы и пробки (рис 7.4).</w:t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Задание №2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асчет и выбор посадок подвижных и неподвижных соединений.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ижные соединения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сходные данные для расчета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оминальный диаметр сопряжения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…………….…….0,15м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лина сопряжения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>..……………………………………0,18м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гловая скорость ω………………………………………62,8 рад/с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Радиальная нагрузка на опору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……………..…………58,8 кН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Динамический коэффициент вязкости масла </w:t>
      </w:r>
      <w:r>
        <w:rPr>
          <w:i/>
          <w:sz w:val="20"/>
          <w:szCs w:val="20"/>
        </w:rPr>
        <w:t>µ</w:t>
      </w:r>
      <w:r>
        <w:rPr>
          <w:sz w:val="20"/>
          <w:szCs w:val="20"/>
        </w:rPr>
        <w:t>………0,017 Па · с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Шероховатость поверхности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втулки 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>……………………………………………….1,6 мкм</w:t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ала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</w:rPr>
        <w:t>……</w:t>
      </w:r>
      <w:r>
        <w:rPr>
          <w:sz w:val="20"/>
          <w:szCs w:val="20"/>
        </w:rPr>
        <w:t>……………………………………………….3,2 мкм</w:t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05pt;height:221pt" filled="f" o:ole="">
            <v:imagedata r:id="rId15" o:title=""/>
          </v:shape>
          <o:OLEObject Type="Embed" ProgID="" ShapeID="ole_rId14" DrawAspect="Content" ObjectID="_2061777784" r:id="rId14"/>
        </w:objec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 7.3. Схема полей допусков калибров.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5.65pt;height:211.85pt" filled="f" o:ole="">
            <v:imagedata r:id="rId17" o:title=""/>
          </v:shape>
          <o:OLEObject Type="Embed" ProgID="" ShapeID="ole_rId16" DrawAspect="Content" ObjectID="_1854981836" r:id="rId16"/>
        </w:object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ис 7.4. Эскизы скобы и пробки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счета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числяем окружную скорость цапфы по формуле</w:t>
      </w:r>
    </w:p>
    <w:p>
      <w:pPr>
        <w:pStyle w:val="Normal"/>
        <w:ind w:firstLine="540"/>
        <w:jc w:val="both"/>
        <w:rPr>
          <w:rFonts w:eastAsia="MS Mincho;ＭＳ 明朝"/>
          <w:sz w:val="20"/>
          <w:szCs w:val="20"/>
          <w:lang w:val="en-US"/>
        </w:rPr>
      </w:pPr>
      <w:r>
        <w:rPr>
          <w:rFonts w:eastAsia="MS Mincho;ＭＳ 明朝"/>
          <w:sz w:val="20"/>
          <w:szCs w:val="20"/>
          <w:lang w:val="en-US"/>
        </w:rPr>
        <w:t>ν=ω∙</w:t>
      </w:r>
      <w:r>
        <w:rPr>
          <w:rFonts w:eastAsia="MS Mincho;ＭＳ 明朝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MS Mincho;ＭＳ 明朝"/>
          <w:sz w:val="20"/>
          <w:szCs w:val="20"/>
          <w:lang w:val="en-US"/>
        </w:rPr>
        <w:t xml:space="preserve"> =62,8 </w:t>
      </w:r>
      <w:r>
        <w:rPr>
          <w:rFonts w:eastAsia="MS Mincho;ＭＳ 明朝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MS Mincho;ＭＳ 明朝"/>
          <w:sz w:val="20"/>
          <w:szCs w:val="20"/>
          <w:lang w:val="en-US"/>
        </w:rPr>
        <w:t xml:space="preserve">≈ 4,7 </w:t>
      </w:r>
      <w:r>
        <w:rPr>
          <w:rFonts w:eastAsia="MS Mincho;ＭＳ 明朝"/>
          <w:sz w:val="20"/>
          <w:szCs w:val="20"/>
        </w:rPr>
        <w:t>м/с.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ределяем относительный зазор в подшипнике скольжения по эмпирической формуле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Ψ = 0,8 ∙ 10</w:t>
      </w:r>
      <w:r>
        <w:rPr>
          <w:sz w:val="20"/>
          <w:szCs w:val="20"/>
          <w:vertAlign w:val="superscript"/>
          <w:lang w:val="en-US"/>
        </w:rPr>
        <w:t xml:space="preserve">-3 </w:t>
      </w:r>
      <w:r>
        <w:rPr>
          <w:sz w:val="20"/>
          <w:szCs w:val="20"/>
          <w:lang w:val="en-US"/>
        </w:rPr>
        <w:t xml:space="preserve">∙ 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/>
        </m:rad>
      </m:oMath>
      <w:r>
        <w:rPr>
          <w:rFonts w:eastAsia="MS Mincho;ＭＳ 明朝"/>
          <w:sz w:val="20"/>
          <w:szCs w:val="20"/>
          <w:lang w:val="en-US"/>
        </w:rPr>
        <w:t>ν</w:t>
      </w:r>
      <w:r>
        <w:rPr>
          <w:sz w:val="20"/>
          <w:szCs w:val="20"/>
          <w:lang w:val="en-US"/>
        </w:rPr>
        <w:t xml:space="preserve"> = 0,8 ∙10</w:t>
      </w:r>
      <w:r>
        <w:rPr>
          <w:sz w:val="20"/>
          <w:szCs w:val="20"/>
          <w:vertAlign w:val="superscript"/>
          <w:lang w:val="en-US"/>
        </w:rPr>
        <w:t>-3∙</w:t>
      </w:r>
      <w:r>
        <w:rPr>
          <w:sz w:val="20"/>
          <w:szCs w:val="20"/>
          <w:vertAlign w:val="superscript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,7</m:t>
            </m:r>
          </m:e>
        </m:rad>
      </m:oMath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  <w:lang w:val="en-US"/>
        </w:rPr>
        <w:t>= 0,0012.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ределяем диаметральный зазор</w:t>
      </w:r>
      <w:r>
        <w:rPr>
          <w:sz w:val="20"/>
          <w:szCs w:val="20"/>
          <w:lang w:val="en-US"/>
        </w:rPr>
        <w:t>:</w:t>
      </w:r>
    </w:p>
    <w:p>
      <w:pPr>
        <w:pStyle w:val="Normal"/>
        <w:ind w:firstLine="540"/>
        <w:jc w:val="both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 xml:space="preserve">S = Ψ ∙d = 0,0012 ∙ 0,15 = 0,00018 </w:t>
      </w:r>
      <w:r>
        <w:rPr>
          <w:sz w:val="20"/>
          <w:szCs w:val="20"/>
        </w:rPr>
        <w:t>м = 180 мкм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ределяем коэффициент нагруженности подшипника по формуле</w:t>
      </w:r>
    </w:p>
    <w:p>
      <w:pPr>
        <w:pStyle w:val="Normal"/>
        <w:ind w:firstLine="54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  <w:vertAlign w:val="subscript"/>
        </w:rPr>
        <w:t xml:space="preserve"> = </w:t>
      </w:r>
      <w:r>
        <w:rPr>
          <w:sz w:val="20"/>
          <w:szCs w:val="20"/>
          <w:vertAlign w:val="subscript"/>
        </w:rPr>
      </w:r>
      <m:oMath xmlns:m="http://schemas.openxmlformats.org/officeDocument/2006/math"/>
      <w:r>
        <w:rPr>
          <w:sz w:val="20"/>
          <w:szCs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0"/>
          <w:szCs w:val="20"/>
          <w:vertAlign w:val="subscript"/>
        </w:rPr>
        <w:t xml:space="preserve"> = </w:t>
      </w:r>
      <w:r>
        <w:rPr>
          <w:sz w:val="20"/>
          <w:szCs w:val="20"/>
          <w:vertAlign w:val="subscript"/>
          <w:lang w:val="en-US"/>
        </w:rPr>
        <w:object w:dxaOrig="19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35pt" filled="f" o:ole="">
            <v:imagedata r:id="rId19" o:title=""/>
          </v:shape>
          <o:OLEObject Type="Embed" ProgID="" ShapeID="ole_rId18" DrawAspect="Content" ObjectID="_1335511439" r:id="rId18"/>
        </w:object>
      </w:r>
      <w:r>
        <w:rPr>
          <w:sz w:val="36"/>
          <w:szCs w:val="36"/>
          <w:vertAlign w:val="subscript"/>
        </w:rPr>
        <w:t>= 2,93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среднее удельное давление на оп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По таблице 1.97  [6]находим относительный эксцентриситет, в нашем примере при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1,2 и С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= 2,93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,76 (табл. П. 5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ределяем наименьшую толщину масляного слоя при найденном диаметральном зазоре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∙(1 –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∙(1 – 0,76) = 0,0000216 м = 21,6 мк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 Определяем толщину масляного слоя при котором обеспечивается жидкостное тре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ж.т.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ж.т.</w:t>
      </w:r>
      <w:r>
        <w:rPr>
          <w:sz w:val="20"/>
          <w:szCs w:val="20"/>
        </w:rPr>
        <w:t>∙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+</w:t>
      </w:r>
      <w:r>
        <w:rPr>
          <w:rFonts w:eastAsia="MS Mincho;ＭＳ 明朝"/>
          <w:sz w:val="20"/>
          <w:szCs w:val="20"/>
        </w:rPr>
        <w:t>∆∂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ж.т.</w:t>
      </w:r>
      <w:r>
        <w:rPr>
          <w:sz w:val="20"/>
          <w:szCs w:val="20"/>
        </w:rPr>
        <w:t xml:space="preserve">-коэффициент запаса надежности по толщине слоя смазки,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ж.т.</w:t>
      </w:r>
      <w:r>
        <w:rPr>
          <w:sz w:val="20"/>
          <w:szCs w:val="20"/>
        </w:rPr>
        <w:t>= 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MS Mincho;ＭＳ 明朝"/>
          <w:sz w:val="20"/>
          <w:szCs w:val="20"/>
        </w:rPr>
        <w:t>∆∂</w:t>
      </w:r>
      <w:r>
        <w:rPr>
          <w:sz w:val="20"/>
          <w:szCs w:val="20"/>
        </w:rPr>
        <w:t xml:space="preserve">- добавка, учитывающая отклонение фактических значений нагрузки, скорости, температуры от расчетных, а также механические отклонения в масле </w:t>
      </w:r>
      <w:r>
        <w:rPr>
          <w:rFonts w:eastAsia="MS Mincho;ＭＳ 明朝"/>
          <w:sz w:val="20"/>
          <w:szCs w:val="20"/>
        </w:rPr>
        <w:t>∆∂</w:t>
      </w:r>
      <w:r>
        <w:rPr>
          <w:sz w:val="20"/>
          <w:szCs w:val="20"/>
        </w:rPr>
        <w:t>=2 мк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ледовательно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ж.т.</w:t>
      </w:r>
      <w:r>
        <w:rPr>
          <w:sz w:val="20"/>
          <w:szCs w:val="20"/>
        </w:rPr>
        <w:t>=2 ∙ (3,2 + 1,6 +2) =13,6 мк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веденный расчет показывает, что пр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opt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180 мкм подшипник будет работать в условиях жидкостного трения. Указанный зазор наиболее близко обеспечивает посадка 150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7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7   с зазорам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145 мкм</w:t>
      </w:r>
      <w:r>
        <w:rPr>
          <w:sz w:val="20"/>
          <w:szCs w:val="20"/>
          <w:vertAlign w:val="subscript"/>
        </w:rPr>
        <w:t xml:space="preserve">  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225 мкм</w:t>
      </w:r>
      <w:r>
        <w:rPr>
          <w:sz w:val="20"/>
          <w:szCs w:val="20"/>
          <w:vertAlign w:val="subscript"/>
        </w:rPr>
        <w:t xml:space="preserve">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185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мкм     (табл. П 1).</w:t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подвижное соединение</w:t>
      </w:r>
    </w:p>
    <w:p>
      <w:pPr>
        <w:pStyle w:val="Normal"/>
        <w:ind w:left="36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сходные данные для расчета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оминальный диаметр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…………………………….……0,06м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Внутренний диаметр вал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...……………………….……0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ружный диаметр втулк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2.</w:t>
      </w:r>
      <w:r>
        <w:rPr>
          <w:sz w:val="20"/>
          <w:szCs w:val="20"/>
        </w:rPr>
        <w:t>..................…………….…..0,1 м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Длина сопря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…….…………………………………0,07м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ередаваемый крутящий момент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……………...……. 650 Н ∙м</w:t>
      </w:r>
    </w:p>
    <w:p>
      <w:pPr>
        <w:pStyle w:val="Normal"/>
        <w:ind w:firstLine="540"/>
        <w:rPr/>
      </w:pPr>
      <w:r>
        <w:rPr>
          <w:sz w:val="20"/>
          <w:szCs w:val="20"/>
        </w:rPr>
        <w:t>Материал деталей…………………………………….……сталь 45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редел текучести[ </w:t>
      </w:r>
      <w:r>
        <w:rPr>
          <w:rFonts w:eastAsia="UniversalMath1 BT" w:cs="UniversalMath1 BT" w:ascii="UniversalMath1 BT" w:hAnsi="UniversalMath1 BT"/>
          <w:sz w:val="20"/>
          <w:szCs w:val="20"/>
        </w:rPr>
        <w:t>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]… ………………………………….35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П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Шероховатость </w:t>
        <w:tab/>
        <w:t xml:space="preserve">втулк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……….……………….…....6,3 мкм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Модуль упругости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…………………………………  2*10</w:t>
      </w: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 Па</w:t>
      </w:r>
    </w:p>
    <w:p>
      <w:pPr>
        <w:pStyle w:val="Normal"/>
        <w:ind w:firstLine="540"/>
        <w:rPr/>
      </w:pPr>
      <w:r>
        <w:rPr>
          <w:sz w:val="20"/>
          <w:szCs w:val="20"/>
        </w:rPr>
        <w:t>Коэффициент Пуассона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µ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µ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…………………………….0,3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счет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Определяем минимальную величину удельного давления между поверхностями вала и втулк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0"/>
          <w:szCs w:val="20"/>
        </w:rPr>
        <w:t>=2,05 ∙10</w:t>
      </w: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 xml:space="preserve"> П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Определяем наименьший расчетный натяг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∙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∙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- модули упругости втулки и вала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коэффициенты Ляме, определенные по формула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+µ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 2,13 + 0,3 = 2,43 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+µ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1 - 0,3 = 0,7 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,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2,05 ∙10</w:t>
      </w: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>∙ 0,06 ∙</w:t>
      </w:r>
      <w:r>
        <w:rPr>
          <w:sz w:val="20"/>
          <w:szCs w:val="20"/>
          <w:lang w:val="en-US"/>
        </w:rPr>
        <w:object w:dxaOrig="1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4pt" filled="f" o:ole="">
            <v:imagedata r:id="rId21" o:title=""/>
          </v:shape>
          <o:OLEObject Type="Embed" ProgID="" ShapeID="ole_rId20" DrawAspect="Content" ObjectID="_779694218" r:id="rId20"/>
        </w:object>
      </w:r>
      <w:r>
        <w:rPr>
          <w:sz w:val="20"/>
          <w:szCs w:val="20"/>
        </w:rPr>
        <w:t xml:space="preserve"> = 20 ∙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= 20 мк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Рассчитываем минимальный функциональный натяг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object w:dxaOrig="3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33pt" filled="f" o:ole="">
            <v:imagedata r:id="rId23" o:title=""/>
          </v:shape>
          <o:OLEObject Type="Embed" ProgID="" ShapeID="ole_rId22" DrawAspect="Content" ObjectID="_1199315888" r:id="rId22"/>
        </w:objec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alignl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alignl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alignl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e>
              <m:sub/>
            </m:sSub>
          </m:e>
          <m:sub/>
        </m:sSub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488555404" r:id="rId24"/>
        </w:object>
      </w:r>
      <w:r>
        <w:rPr>
          <w:sz w:val="20"/>
          <w:szCs w:val="20"/>
        </w:rPr>
        <w:t>- поправка учитывающая смятие неровностей контактных поверхностей деталей при образовании соединения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object w:dxaOrig="3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33pt" filled="f" o:ole="">
            <v:imagedata r:id="rId27" o:title=""/>
          </v:shape>
          <o:OLEObject Type="Embed" ProgID="" ShapeID="ole_rId26" DrawAspect="Content" ObjectID="_1052636413" r:id="rId26"/>
        </w:object>
      </w:r>
      <w:r>
        <w:rPr>
          <w:sz w:val="20"/>
          <w:szCs w:val="20"/>
        </w:rPr>
        <w:t xml:space="preserve">= 1,2 ∙(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) = 1,2 ∙( 10 + 6,3 ) = 19,6 мк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object w:dxaOrig="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8pt" filled="f" o:ole="">
            <v:imagedata r:id="rId29" o:title=""/>
          </v:shape>
          <o:OLEObject Type="Embed" ProgID="" ShapeID="ole_rId28" DrawAspect="Content" ObjectID="_1666309491" r:id="rId28"/>
        </w:object>
      </w:r>
      <w:r>
        <w:rPr>
          <w:sz w:val="20"/>
          <w:szCs w:val="20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1868237203" r:id="rId30"/>
        </w:object>
      </w:r>
      <w:r>
        <w:rPr>
          <w:sz w:val="20"/>
          <w:szCs w:val="20"/>
        </w:rPr>
        <w:t>- поправка , учитывающая различия рабочей температуры деталей 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) и температуры сборки, </w:t>
      </w:r>
      <w:r>
        <w:rPr>
          <w:sz w:val="20"/>
          <w:szCs w:val="20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823555561" r:id="rId32"/>
        </w:object>
      </w:r>
      <w:r>
        <w:rPr>
          <w:sz w:val="20"/>
          <w:szCs w:val="20"/>
        </w:rPr>
        <w:t xml:space="preserve"> так как 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 xml:space="preserve">сб </w:t>
      </w:r>
      <w:r>
        <w:rPr>
          <w:sz w:val="20"/>
          <w:szCs w:val="20"/>
        </w:rPr>
        <w:t>= 2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object w:dxaOrig="2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9pt" filled="f" o:ole="">
            <v:imagedata r:id="rId35" o:title=""/>
          </v:shape>
          <o:OLEObject Type="Embed" ProgID="" ShapeID="ole_rId34" DrawAspect="Content" ObjectID="_729767498" r:id="rId34"/>
        </w:object>
      </w:r>
      <w:r>
        <w:rPr>
          <w:sz w:val="20"/>
          <w:szCs w:val="20"/>
        </w:rPr>
        <w:t>- поправка учитывающая ослабление натяга под действием центробежных сил, так как в нашем примере детали не вращаютс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956493313" r:id="rId36"/>
        </w:object>
      </w:r>
      <w:r>
        <w:rPr>
          <w:sz w:val="20"/>
          <w:szCs w:val="20"/>
        </w:rPr>
        <w:t xml:space="preserve">- поправка учитывающая уменьшение натяга при повторных запрессовках, принимаем  </w:t>
      </w:r>
      <w:r>
        <w:rPr>
          <w:sz w:val="20"/>
          <w:szCs w:val="20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968743628" r:id="rId38"/>
        </w:object>
      </w:r>
      <w:r>
        <w:rPr>
          <w:sz w:val="20"/>
          <w:szCs w:val="20"/>
        </w:rPr>
        <w:t xml:space="preserve">= 10 мкм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едовательно,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</w:rPr>
        <w:t xml:space="preserve"> = 20 + 19,6 + 10 = 49,6 </w:t>
      </w:r>
      <w:r>
        <w:rPr>
          <w:rFonts w:eastAsia="MS Mincho;ＭＳ 明朝"/>
          <w:sz w:val="20"/>
          <w:szCs w:val="20"/>
        </w:rPr>
        <w:t>≈ 50 мк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пределяем максимально допустимую величину удельного давления между поверхностями отверстия и вала; в качестве 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] берем наименьшее допустимое значение 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] или 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] , при котором отсутствует пластическая деформация на контактных поверхностях дета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] = 0,58 ∙</w:t>
      </w:r>
      <w:r>
        <w:rPr>
          <w:rFonts w:eastAsia="UniversalMath1 BT" w:cs="UniversalMath1 BT" w:ascii="UniversalMath1 BT" w:hAnsi="UniversalMath1 BT"/>
          <w:sz w:val="20"/>
          <w:szCs w:val="20"/>
        </w:rPr>
        <w:t>s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∙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 xml:space="preserve"> = 0,58 ∙35 ∙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∙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 xml:space="preserve"> = 13 ∙10</w:t>
      </w: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>П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] = 0,58 ∙</w:t>
      </w:r>
      <w:r>
        <w:rPr>
          <w:rFonts w:eastAsia="UniversalMath1 BT" w:cs="UniversalMath1 BT" w:ascii="UniversalMath1 BT" w:hAnsi="UniversalMath1 BT"/>
          <w:sz w:val="20"/>
          <w:szCs w:val="20"/>
        </w:rPr>
        <w:t>s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∙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 xml:space="preserve"> = 0,58 ∙35 ∙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∙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  <w:szCs w:val="20"/>
        </w:rPr>
        <w:t xml:space="preserve"> = 20 ∙10</w:t>
      </w: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>Па</w:t>
      </w:r>
    </w:p>
    <w:p>
      <w:pPr>
        <w:pStyle w:val="Normal"/>
        <w:ind w:left="36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ледовательно, 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] = 13 ∙10</w:t>
      </w: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>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Определяем наибольший расчетный натяг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= [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] ∙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= 13 ∙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∙0,06 ∙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sz w:val="20"/>
          <w:szCs w:val="20"/>
        </w:rPr>
        <w:t xml:space="preserve"> = 124 мк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Находим максимально допустимый функциональный натяг по форму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] 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0"/>
          <w:szCs w:val="20"/>
        </w:rPr>
        <w:t xml:space="preserve">+ </w:t>
      </w:r>
      <w:r>
        <w:rPr>
          <w:sz w:val="20"/>
          <w:szCs w:val="20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833148181" r:id="rId40"/>
        </w:object>
      </w:r>
      <w:r>
        <w:rPr>
          <w:sz w:val="20"/>
          <w:szCs w:val="20"/>
        </w:rPr>
        <w:t>= 124 + 0,93 + 19,6 = 135 мк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0"/>
          <w:szCs w:val="20"/>
        </w:rPr>
        <w:t xml:space="preserve"> - коэффициент, учитывающий увеличение удельного давления у торцев охватывающей детали; принимаем для расчета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object w:dxaOrig="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9pt" filled="f" o:ole="">
            <v:imagedata r:id="rId43" o:title=""/>
          </v:shape>
          <o:OLEObject Type="Embed" ProgID="" ShapeID="ole_rId42" DrawAspect="Content" ObjectID="_695205290" r:id="rId42"/>
        </w:object>
      </w:r>
      <w:r>
        <w:rPr>
          <w:sz w:val="20"/>
          <w:szCs w:val="20"/>
        </w:rPr>
        <w:t>= 0,93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По табл. 1.49 справочника [6] находим посадку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 60</w:t>
      </w:r>
      <w:r>
        <w:rPr>
          <w:sz w:val="20"/>
          <w:szCs w:val="20"/>
        </w:rPr>
        <w:object w:dxaOrig="4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1pt" filled="f" o:ole="">
            <v:imagedata r:id="rId45" o:title=""/>
          </v:shape>
          <o:OLEObject Type="Embed" ProgID="" ShapeID="ole_rId44" DrawAspect="Content" ObjectID="_1200085722" r:id="rId44"/>
        </w:object>
      </w:r>
      <w:r>
        <w:rPr>
          <w:sz w:val="20"/>
          <w:szCs w:val="20"/>
        </w:rPr>
        <w:t xml:space="preserve">, для которой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табл </w:t>
      </w:r>
      <w:r>
        <w:rPr>
          <w:sz w:val="20"/>
          <w:szCs w:val="20"/>
        </w:rPr>
        <w:t xml:space="preserve">= 117  мкм,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vertAlign w:val="subscript"/>
        </w:rPr>
        <w:t xml:space="preserve"> табл </w:t>
      </w:r>
      <w:r>
        <w:rPr>
          <w:sz w:val="20"/>
          <w:szCs w:val="20"/>
        </w:rPr>
        <w:t xml:space="preserve">= 87 мкм,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табл </w:t>
      </w:r>
      <w:r>
        <w:rPr>
          <w:sz w:val="20"/>
          <w:szCs w:val="20"/>
        </w:rPr>
        <w:t>= 57 мк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а посадка удовлетворяе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условию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табл. </w:t>
      </w:r>
      <w:r>
        <w:rPr>
          <w:sz w:val="20"/>
          <w:szCs w:val="20"/>
          <w:vertAlign w:val="subscript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табл.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</w:rPr>
        <w:t xml:space="preserve">[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] 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пас прочности соединения для данной посадки раве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табл.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eqArr>
              </m:e>
              <m:sub/>
            </m:sSub>
          </m:e>
          <m:sub/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57 – 50 =7 мк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пас прочности деталей раве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табл. 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табл. </w:t>
      </w:r>
      <w:r>
        <w:rPr>
          <w:sz w:val="20"/>
          <w:szCs w:val="20"/>
        </w:rPr>
        <w:t>=135 -117 = 18 мкм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ределяем усилия запрессовки собираемых деталей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∙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∙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 ∙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∙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коэффициент трения при запрессовке,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=1 ,2 ∙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1,2 ∙0,08 = 0,096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- удельное давление при максимальном натяге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табл </w:t>
      </w:r>
      <w:r>
        <w:rPr>
          <w:sz w:val="20"/>
          <w:szCs w:val="20"/>
        </w:rPr>
        <w:t xml:space="preserve">    в посадке,</w:t>
      </w:r>
    </w:p>
    <w:p>
      <w:pPr>
        <w:pStyle w:val="Normal"/>
        <w:ind w:firstLine="540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бл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≈ 10,3 ∙10</w:t>
      </w:r>
      <w:r>
        <w:rPr>
          <w:rFonts w:eastAsia="MS Mincho;ＭＳ 明朝"/>
          <w:sz w:val="20"/>
          <w:szCs w:val="20"/>
          <w:vertAlign w:val="superscript"/>
        </w:rPr>
        <w:t xml:space="preserve">7 </w:t>
      </w:r>
      <w:r>
        <w:rPr>
          <w:rFonts w:eastAsia="MS Mincho;ＭＳ 明朝"/>
          <w:sz w:val="20"/>
          <w:szCs w:val="20"/>
        </w:rPr>
        <w:t xml:space="preserve">Па, </w:t>
      </w:r>
    </w:p>
    <w:p>
      <w:pPr>
        <w:pStyle w:val="Normal"/>
        <w:ind w:firstLine="54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тогд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0,096 ∙</w:t>
      </w:r>
      <w:r>
        <w:rPr>
          <w:rFonts w:eastAsia="MS Mincho;ＭＳ 明朝"/>
          <w:sz w:val="20"/>
          <w:szCs w:val="20"/>
        </w:rPr>
        <w:t>10,3 ∙10</w:t>
      </w:r>
      <w:r>
        <w:rPr>
          <w:rFonts w:eastAsia="MS Mincho;ＭＳ 明朝"/>
          <w:sz w:val="20"/>
          <w:szCs w:val="20"/>
          <w:vertAlign w:val="superscript"/>
        </w:rPr>
        <w:t>7</w:t>
      </w:r>
      <w:r>
        <w:rPr>
          <w:rFonts w:eastAsia="MS Mincho;ＭＳ 明朝"/>
          <w:sz w:val="20"/>
          <w:szCs w:val="20"/>
        </w:rPr>
        <w:t xml:space="preserve"> ∙3,14 ∙0,06 ∙ 0,07 = 131 ∙10</w:t>
      </w:r>
      <w:r>
        <w:rPr>
          <w:rFonts w:eastAsia="MS Mincho;ＭＳ 明朝"/>
          <w:sz w:val="20"/>
          <w:szCs w:val="20"/>
          <w:vertAlign w:val="superscript"/>
        </w:rPr>
        <w:t>3</w:t>
      </w:r>
      <w:r>
        <w:rPr>
          <w:rFonts w:eastAsia="MS Mincho;ＭＳ 明朝"/>
          <w:sz w:val="20"/>
          <w:szCs w:val="20"/>
        </w:rPr>
        <w:t xml:space="preserve"> Н</w:t>
      </w:r>
    </w:p>
    <w:p>
      <w:pPr>
        <w:pStyle w:val="Normal"/>
        <w:ind w:firstLine="540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3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чет допусков и посадок шпоночных соединений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Цель раб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учиться назначать посадки шпоночных соединений, выбрать по таблицам отклонения, рассчитывать зазоры и натяги и проставлять посадки на чертежах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сходные данные для расчет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иаметр вала 115 мм, шпонка призматическа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осадки – для массового автотракторного производств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0"/>
          <w:szCs w:val="20"/>
        </w:rPr>
        <w:t>По табл. П 6, 7 выбираем основные размеры шпонки, пазов вала, втулк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размер шпонк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32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</w:rPr>
        <w:t xml:space="preserve">18 мм, 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 200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размер паза вала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1 мм 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 115 - 11 = 104 мм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) размер паза втулк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7,4 мм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115 +7,4 = 122,4 м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Выбираем предельные отклонения по размеру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[6]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шпоночного соединения серийного и массового производств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ирина шпонк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3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9 = 32- 0, 062 м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ширина паза вала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32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9 = 32 – 0,062  м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ирина паза втулк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32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10 = 32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sup>
        </m:sSubSup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Определяем предельные размеры шпонки, паза вала и паза втулки по размеру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понка: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32,000 мм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31,938 мм</w:t>
      </w:r>
      <w:r>
        <w:rPr>
          <w:sz w:val="20"/>
          <w:szCs w:val="20"/>
          <w:vertAlign w:val="subscript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з вала: :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32,000 мм</w:t>
      </w:r>
      <w:r>
        <w:rPr>
          <w:sz w:val="20"/>
          <w:szCs w:val="20"/>
          <w:vertAlign w:val="subscript"/>
        </w:rPr>
        <w:t xml:space="preserve">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31,938 мм</w:t>
      </w:r>
      <w:r>
        <w:rPr>
          <w:sz w:val="20"/>
          <w:szCs w:val="20"/>
          <w:vertAlign w:val="subscript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паз втулки: :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32,180 мм</w:t>
      </w:r>
      <w:r>
        <w:rPr>
          <w:sz w:val="20"/>
          <w:szCs w:val="20"/>
          <w:vertAlign w:val="subscript"/>
        </w:rPr>
        <w:t xml:space="preserve">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 32,080 м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>4.Определяем предельные зазоры и натяги в сопряжения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аза вала и шпон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32,000 – 31,938 = 0,062 мм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= 31,938 – 32,000 = - 0, 062 мм, т.е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= 0,062 м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>б) паза втулки и шпон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32,180 – 31,938 = 0,242 мм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= 31,080 – 32,000 =  0, 080 м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ыбираем предельные отклонения на несопрягаемые элементы шпоночного сопряжения [6]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а) высота шпонк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18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11 = 18</w:t>
      </w:r>
      <w:r>
        <w:rPr>
          <w:sz w:val="20"/>
          <w:szCs w:val="20"/>
          <w:vertAlign w:val="subscript"/>
        </w:rPr>
        <w:t>-0,110</w:t>
      </w:r>
      <w:r>
        <w:rPr>
          <w:sz w:val="20"/>
          <w:szCs w:val="20"/>
        </w:rPr>
        <w:t xml:space="preserve"> мм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б) глубина паза вала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11</w:t>
      </w:r>
      <w:r>
        <w:rPr>
          <w:sz w:val="20"/>
          <w:szCs w:val="20"/>
          <w:vertAlign w:val="superscript"/>
        </w:rPr>
        <w:t>+0,200</w:t>
      </w:r>
      <w:r>
        <w:rPr>
          <w:sz w:val="20"/>
          <w:szCs w:val="20"/>
        </w:rPr>
        <w:t xml:space="preserve"> мм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04</w:t>
      </w:r>
      <w:r>
        <w:rPr>
          <w:sz w:val="20"/>
          <w:szCs w:val="20"/>
          <w:vertAlign w:val="superscript"/>
        </w:rPr>
        <w:t>-0,200</w:t>
      </w:r>
      <w:r>
        <w:rPr>
          <w:sz w:val="20"/>
          <w:szCs w:val="20"/>
        </w:rPr>
        <w:t>м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в)  глубина паза втулк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=7,4</w:t>
      </w:r>
      <w:r>
        <w:rPr>
          <w:sz w:val="20"/>
          <w:szCs w:val="20"/>
          <w:vertAlign w:val="superscript"/>
        </w:rPr>
        <w:t>+0,200</w:t>
      </w:r>
      <w:r>
        <w:rPr>
          <w:sz w:val="20"/>
          <w:szCs w:val="20"/>
        </w:rPr>
        <w:t xml:space="preserve"> мм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122,4</w:t>
      </w:r>
      <w:r>
        <w:rPr>
          <w:sz w:val="20"/>
          <w:szCs w:val="20"/>
          <w:vertAlign w:val="superscript"/>
        </w:rPr>
        <w:t>+0,20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длина паза вала 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 200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15 = 200</w:t>
      </w:r>
      <w:r>
        <w:rPr>
          <w:sz w:val="20"/>
          <w:szCs w:val="20"/>
          <w:vertAlign w:val="superscript"/>
        </w:rPr>
        <w:t>+1,850</w:t>
      </w:r>
      <w:r>
        <w:rPr>
          <w:sz w:val="20"/>
          <w:szCs w:val="20"/>
        </w:rPr>
        <w:t xml:space="preserve"> мм ( [6] табл.1,8 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) длина шпонки 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 200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14 = 200</w:t>
      </w:r>
      <w:r>
        <w:rPr>
          <w:sz w:val="20"/>
          <w:szCs w:val="20"/>
          <w:vertAlign w:val="subscript"/>
        </w:rPr>
        <w:t>-1,150</w:t>
      </w:r>
      <w:r>
        <w:rPr>
          <w:sz w:val="20"/>
          <w:szCs w:val="20"/>
        </w:rPr>
        <w:t xml:space="preserve"> мм ( [6] табл.1,8 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троим схему полей допусков и вычерчиваем эскизы деталей с проставлением размеров и отклонений на чертежах ( рис 7.5, 7.6 )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4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и выбор посадок деталей под подшипник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а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Цель рабо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>Научиться правильно и обосновано назначать посадки для деталей, сопрягаемых с подшипниками ка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сходные данные для расч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0"/>
          <w:szCs w:val="20"/>
        </w:rPr>
        <w:t xml:space="preserve">Шарикоподшипник №308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0"/>
          <w:szCs w:val="20"/>
        </w:rPr>
        <w:t xml:space="preserve">Вращается вал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0"/>
          <w:szCs w:val="20"/>
        </w:rPr>
        <w:t xml:space="preserve">Радиальная нагрузк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1550 Н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Нагрузка умеренная, спокойная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ал  сплошной стальной, корпус чугунный неразъемный.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гласно условию, для внутреннего кольца принимаем циркуляционное нагружение, для наружного – местное. По прил. 4 определяем основные посадочные размеры подшипника № 308, м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диаметр внутреннего кольца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4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диаметр наружного кольца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90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ирина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23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радиус закругления фаск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ределяем интенсивность нагрузки на поверхности вала на внутреннее кольц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∙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∙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∙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 xml:space="preserve">где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динамический коэффициент посадки, зависящий от характера нагрузки. Его значения изменяются от 1 до 1,8 при перегрузк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4.15pt;height:106.5pt" filled="f" o:ole="">
            <v:imagedata r:id="rId47" o:title=""/>
          </v:shape>
          <o:OLEObject Type="Embed" ProgID="" ShapeID="ole_rId46" DrawAspect="Content" ObjectID="_126947467" r:id="rId46"/>
        </w:objec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0"/>
          <w:szCs w:val="20"/>
        </w:rPr>
        <w:t>Рис 7.5. Схема полей допусков деталей шпоночного соединения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6.6pt;height:271.3pt" filled="f" o:ole="">
            <v:imagedata r:id="rId49" o:title=""/>
          </v:shape>
          <o:OLEObject Type="Embed" ProgID="" ShapeID="ole_rId48" DrawAspect="Content" ObjectID="_167728754" r:id="rId48"/>
        </w:objec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0"/>
          <w:szCs w:val="20"/>
        </w:rPr>
        <w:t>Рис 7.6. Обозначение посадок и полей допусков шпоночного соеди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50 – 300 % с ударами и вибрациями. При спокойной нагрузке принимается равным 1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коэффициент, учитывающий степень ослабления посадочного натяга при полом вале и тонкостенном разъемном корпусе, изменяется от 1 до 3. При сплошном вал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1;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-  коэффициент неравномерности распределения радиальной нагрузк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между рядами роликов в конических подшипниках или между сдвоенными шарикоподшипниками при наличии осевой нагрузки на опору изменяется от 1 до 2 при отсутствии осевой нагрузк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= 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 ∙1∙1∙1 = 8,1∙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Н/м = 81 кН/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Согласно табл. 4.82 справочника [6] такой интенсивности для вала соответствует допуск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бираем посадку наружного кольца подшипника в корпус. Для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 90 и неразъемного чугунного корпуса рекомендуется посадка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sz w:val="20"/>
          <w:szCs w:val="20"/>
        </w:rPr>
        <w:t>По справочнику [6] определяем отклонения для колец подшипника и сопрягаемых с ним вала и корпуса и сводим в табл. 7.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7.2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75"/>
        <w:gridCol w:w="1624"/>
        <w:gridCol w:w="145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кольц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л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кольц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рпус </w:t>
            </w:r>
            <w:r>
              <w:rPr>
                <w:sz w:val="20"/>
                <w:szCs w:val="20"/>
                <w:lang w:val="en-US"/>
              </w:rPr>
              <w:t>G7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-0,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oMath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– 0,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7</m:t>
                  </m:r>
                </m:sup>
              </m:sSubSup>
            </m:oMath>
          </w:p>
        </w:tc>
      </w:tr>
    </w:tbl>
    <w:p>
      <w:pPr>
        <w:pStyle w:val="Normal"/>
        <w:ind w:left="8148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0"/>
          <w:szCs w:val="20"/>
        </w:rPr>
        <w:t>Определяем усилие, необходимое для запрессовки подшипника на ва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 xml:space="preserve">запр. </w:t>
      </w:r>
      <w:r>
        <w:rPr>
          <w:sz w:val="20"/>
          <w:szCs w:val="20"/>
        </w:rPr>
        <w:t xml:space="preserve">= 10 ∙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∙</w:t>
      </w:r>
      <w:r>
        <w:rPr>
          <w:sz w:val="20"/>
          <w:szCs w:val="20"/>
          <w:lang w:val="en-US"/>
        </w:rPr>
        <w:t>f</w:t>
      </w:r>
      <w:r>
        <w:rPr>
          <w:i/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∙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0"/>
          <w:szCs w:val="20"/>
        </w:rPr>
        <w:t xml:space="preserve"> =10∙20∙4∙4 =3520 ∙Н = 3,52 кН,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  <w:lang w:val="en-US"/>
        </w:rPr>
        <w:t>f</w:t>
      </w:r>
      <w:r>
        <w:rPr>
          <w:i/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∙ [1 –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 = 23 ∙ [ 1 -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] = 4,6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 = 40 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= 52 мм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наибольший натяг между валом и кольцом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фактор сопротивления, зависящий от коэффициента трения; при напрессовк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 = 4, а при снят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0"/>
          <w:szCs w:val="20"/>
        </w:rPr>
        <w:t>Вычерчиваем схему расположения полей допусков, сборочный и подетальные чертежи (рис. 7.7, 7.8).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5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b/>
          <w:sz w:val="20"/>
          <w:szCs w:val="20"/>
        </w:rPr>
        <w:t>Допуски и посадки шлицевых соединений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Цель работы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учиться правильно расшифровывать условные обозначения номинальных размеров и посадок шлицевых сопряжений, находить по таблицам стандартов отклонения, рассчитывать зазоры и натяги по диаметрам и ширине шлица, а также оформлять чертежи соединения с проставлением посадок всех элементов.</w:t>
      </w:r>
    </w:p>
    <w:p>
      <w:pPr>
        <w:pStyle w:val="Normal"/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сходные данные для расчета</w:t>
      </w:r>
    </w:p>
    <w:p>
      <w:pPr>
        <w:pStyle w:val="Normal"/>
        <w:ind w:firstLine="5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о табл. П. 8 находим условное обозначение и параметры шлицевого сопряж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8 × 36 × 40 × 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посадк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,  </w:t>
        <w:tab/>
        <w:tab/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0"/>
          <w:szCs w:val="20"/>
        </w:rPr>
        <w:t xml:space="preserve"> ,    </w:t>
        <w:tab/>
        <w:tab/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центрируемый диаметр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 – число шлице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6 - внутренний диаметр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0 – наружный диаметр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 – толщина зубьев шлица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осадка по  центрируемому  диаметру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осадка по свободному  диаметру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осадка по толщине зуба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3875" w:dyaOrig="79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3.5pt;height:108.9pt" filled="f" o:ole="">
            <v:imagedata r:id="rId51" o:title=""/>
          </v:shape>
          <o:OLEObject Type="Embed" ProgID="" ShapeID="ole_rId50" DrawAspect="Content" ObjectID="_66267800" r:id="rId50"/>
        </w:object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ис 7.7. Схема полей допусков деталей подшипникового уз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object w:dxaOrig="13875" w:dyaOrig="79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8.2pt;height:211.05pt" filled="f" o:ole="">
            <v:imagedata r:id="rId53" o:title=""/>
          </v:shape>
          <o:OLEObject Type="Embed" ProgID="" ShapeID="ole_rId52" DrawAspect="Content" ObjectID="_87913974" r:id="rId52"/>
        </w:object>
      </w:r>
    </w:p>
    <w:p>
      <w:pPr>
        <w:pStyle w:val="Normal"/>
        <w:ind w:left="360" w:firstLine="540"/>
        <w:jc w:val="center"/>
        <w:rPr/>
      </w:pPr>
      <w:r>
        <w:rPr>
          <w:b/>
          <w:sz w:val="20"/>
          <w:szCs w:val="20"/>
        </w:rPr>
        <w:t>Рис 7.8. Обозначение посадок подшипников качения на сборочном и деталировочном чертежах.</w:t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292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пишем условное обозначение шлицевого соединения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d – 8 × 36 ∙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  <w:lang w:val="en-US"/>
        </w:rPr>
        <w:t>× 40 ∙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0"/>
          <w:szCs w:val="20"/>
          <w:lang w:val="en-US"/>
        </w:rPr>
        <w:t xml:space="preserve"> × 7 ∙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По ГОСТ 25347-82 находим предельные отклонения по сопрягаемым параметрам и результаты заносим в табл. 7.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sz w:val="20"/>
          <w:szCs w:val="20"/>
        </w:rPr>
        <w:t>Строим схему полей допусков шлицевого соединения (рис.7. 9) и выполняем эскизы чертежей с простановкой посадок (рис. 7.10) .</w: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7.3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</w:tblGrid>
      <w:tr>
        <w:trPr>
          <w:trHeight w:val="4146" w:hRule="atLeast"/>
        </w:trPr>
        <w:tc>
          <w:tcPr>
            <w:tcW w:w="5970" w:type="dxa"/>
            <w:tcBorders/>
          </w:tcPr>
          <w:tbl>
            <w:tblPr>
              <w:tblW w:w="5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6"/>
              <w:gridCol w:w="1187"/>
              <w:gridCol w:w="924"/>
              <w:gridCol w:w="893"/>
              <w:gridCol w:w="767"/>
              <w:gridCol w:w="767"/>
            </w:tblGrid>
            <w:tr>
              <w:trPr>
                <w:trHeight w:val="113" w:hRule="atLeast"/>
              </w:trPr>
              <w:tc>
                <w:tcPr>
                  <w:tcW w:w="12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менты шлицевого соединения</w:t>
                  </w:r>
                </w:p>
              </w:tc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омин. размер и поле допусков</w:t>
                  </w:r>
                </w:p>
              </w:tc>
              <w:tc>
                <w:tcPr>
                  <w:tcW w:w="1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е, мм</w:t>
                  </w:r>
                </w:p>
              </w:tc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ельные размеры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рхне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s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жне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i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bscript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ax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vertAlign w:val="subscript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ax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bscript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i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vertAlign w:val="subscript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min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7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 xml:space="preserve">Центрируемые 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рстие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  <w:r>
                    <w:rPr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 0,025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000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л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6e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0,05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95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911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Ширина впадины паза втулки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D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 0,076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 0,04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4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щина шлицев вала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f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1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0,0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98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964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2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Нецентрируемые</w:t>
                  </w:r>
                </w:p>
              </w:tc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верстие 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H1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0,25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25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0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ал 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a1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31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47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69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5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4"/>
      <w:type w:val="nextPage"/>
      <w:pgSz w:w="8391" w:h="11906"/>
      <w:pgMar w:left="397" w:right="1758" w:gutter="0" w:header="709" w:top="765" w:footer="0" w:bottom="1701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alMath1 BT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55:00Z</dcterms:created>
  <dc:creator>cervice</dc:creator>
  <dc:description/>
  <cp:keywords/>
  <dc:language>en-US</dc:language>
  <cp:lastModifiedBy>User</cp:lastModifiedBy>
  <cp:lastPrinted>2003-10-17T01:22:00Z</cp:lastPrinted>
  <dcterms:modified xsi:type="dcterms:W3CDTF">2003-10-16T21:24:00Z</dcterms:modified>
  <cp:revision>17</cp:revision>
  <dc:subject/>
  <dc:title>При меры выполнения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